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993" w:leader="none"/>
        </w:tabs>
        <w:ind w:left="426" w:hanging="0"/>
        <w:jc w:val="both"/>
        <w:rPr/>
      </w:pPr>
      <w:r>
        <w:rPr>
          <w:b/>
        </w:rPr>
        <w:t xml:space="preserve">Адрес доставки: </w:t>
      </w:r>
      <w:r>
        <w:rPr/>
        <w:t>По филиалам ОАО "Башинформсвязь". Адреса поставок указаны в спецификациях (Приложения №№ 1.1., 1.2., 1.3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2140 шт., определяется спецификациями  (Приложения №№ 1.1., 1.2., 1.3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в соответствии со Спецификациями (Приложения №№ 1.1., 1.2., 1.3 к настоящему Извещению) поставка во 2 квартале 2014 г. – до 23.06.2014 г., поставка в 3 квартале 2014 г. – до 15.07.2014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856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6» ма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3»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3»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4» июн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5» июня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5-26T16:12:00Z</cp:lastPrinted>
  <dcterms:modified xsi:type="dcterms:W3CDTF">2014-05-26T10:12:00Z</dcterms:modified>
  <cp:revision>18</cp:revision>
  <dc:subject/>
  <dc:title>УТВЕРЖДАЮ</dc:title>
</cp:coreProperties>
</file>